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Basic stages in a Search in a Crime Scen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8"/>
          <w:u w:val="single"/>
        </w:rPr>
      </w:pPr>
      <w:r>
        <w:rPr>
          <w:rFonts w:cs="Arial" w:ascii="Arial" w:hAnsi="Arial"/>
          <w:b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u w:val="single"/>
        </w:rPr>
        <w:t>Approach scene</w:t>
      </w:r>
      <w:r>
        <w:rPr>
          <w:rFonts w:cs="Arial" w:ascii="Arial" w:hAnsi="Arial"/>
          <w:sz w:val="22"/>
        </w:rPr>
        <w:t xml:space="preserve"> – be alert for discarded evidence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Make pertinent notes as to possible approach/escape routes</w:t>
      </w:r>
    </w:p>
    <w:p>
      <w:pPr>
        <w:pStyle w:val="Normal"/>
        <w:ind w:left="216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u w:val="single"/>
        </w:rPr>
        <w:t>Secure and Protect Scene</w:t>
      </w:r>
      <w:r>
        <w:rPr>
          <w:rFonts w:cs="Arial" w:ascii="Arial" w:hAnsi="Arial"/>
          <w:sz w:val="22"/>
        </w:rPr>
        <w:t xml:space="preserve"> – take control of scene on arrival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extent to which scene has thus far been protected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sure adequate scene security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tain information from personnel who have entered scene and have 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nowledge relative to its original conditions – document who has been at 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e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Take extensive notes – do not rely on memo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Keep out unauthorized personnel – begin recording who enters and leav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u w:val="single"/>
        </w:rPr>
        <w:t>Initiate Preliminary Survey</w:t>
      </w:r>
      <w:r>
        <w:rPr>
          <w:rFonts w:cs="Arial" w:ascii="Arial" w:hAnsi="Arial"/>
          <w:sz w:val="22"/>
        </w:rPr>
        <w:t xml:space="preserve"> – The survey is an organizational stage to plan for the entire search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autious walk-through of the scene is accomplished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-in-charge maintains definite administrative and emotional control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t appropriate narrative description technique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quire preliminary photographs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ineate extent of the search area – usually expand initial perimeter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e methods and procedures needed to recognize special problem areas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personnel and equipment needs make specific assignments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y and protect transient physical evidence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lop a general theory of the crime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ke extensive notes to document scene physical and environmental conditions, 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gnments, movement of personnel, et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On vehicles – get VIN number, license number, position of key, odometer 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ding, gear shift position, amount of fuel in tank, lights turned on or off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u w:val="single"/>
        </w:rPr>
        <w:t>Evaluate Physical Evidence Possibilities</w:t>
      </w:r>
      <w:r>
        <w:rPr>
          <w:rFonts w:cs="Arial" w:ascii="Arial" w:hAnsi="Arial"/>
          <w:sz w:val="22"/>
        </w:rPr>
        <w:t xml:space="preserve"> – 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ased on what is known from the preliminary survey, determine what evidence is 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kely to be prese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Concentrate on the most transient evidence and work to the least transient form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of this materi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Focus first on the easily accessible areas in open view and progress eventually 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possible out-of-view locations – look for purposely hidden item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onsider whether the evidence appears to have been moved inadvertentl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Evaluate whether or not the scene and evidence appears intentionally “contrived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epare Narrative Description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purpose of this step is to provide a running narrative of the conditions at the 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rime scene.  Consider what should be present at a scene (victim’s purse 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 vehicle) and is not observed and what is out of place (ski mask)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present scene in a general to specific scheme.  Consider situational factors: 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ights on/off, heat on/off, newspaper on driveway/in house, drapes pulled, 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n, or shu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Do not permit narrative effort to degenerate into a sporadic and unorganized 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ttempt to recover physical evidence – it is recommended that evidence 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 be collected at this point, under most circumstanc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Methods of narrative – written, audio, vide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u w:val="single"/>
        </w:rPr>
        <w:t>Photograph Scene</w:t>
      </w:r>
      <w:r>
        <w:rPr>
          <w:rFonts w:cs="Arial" w:ascii="Arial" w:hAnsi="Arial"/>
          <w:sz w:val="22"/>
        </w:rPr>
        <w:t xml:space="preserve"> – begin photography as soon as possible – plan before photographing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cument the photographic effort with a photographic log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sure that a progression of overall, medium, and close-up views of the scene is 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blished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e recognized scale device for size determination when applicable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n a scale device is used, first take a photograph without the inclusion of this device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otograph evidence in place before its collection and packaging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e observant of and photograph areas adjacent to the crime scene – points of entry, 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its, windows, attics, etc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ider feasibility of aerial photography.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hotograph items, places, etc. to corroborate the statements of witnesses, victims, 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spects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ke photographs from eye-level, when feasible, to represent scene as it would be 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erved by normal view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ilm is relatively cheap compared to the rewards obtained – do not hesitate to 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hotograph something which has no apparent significance at that time – it may 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ter prove to be a key element in the investigation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ior to lifting latent fingerprints, photographs should be taken 1:1, or use appropriate 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ale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epare diagram / sketch of scene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diagram established permanent record of times, conditions, and distance / size 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tionships – diagrams supplement photographs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ugh sketch is drawn at scene (normally not drawn to scale) and used as a model for 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ished sketch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pical material on rough sketch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ific loc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m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e identifi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par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ather conditi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ghting conditi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ale or scale disclaim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ass orient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iden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asuremen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ey or legend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ber designations on sketch can be coordinated with same number designations on evidence log in many instances</w:t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l progression of sketche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y out basic perimet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 forth fixed objects, furniture, etc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ord position of eviden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ord appropriate measurements – double chec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 forth key/legend, compass orientation, etc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080" w:right="36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20:00Z</dcterms:created>
  <dc:creator>Upper Dublin Schools Upper Du</dc:creator>
  <dc:description/>
  <cp:keywords/>
  <dc:language>en-US</dc:language>
  <cp:lastModifiedBy>udsd</cp:lastModifiedBy>
  <cp:lastPrinted>2008-10-20T05:10:00Z</cp:lastPrinted>
  <dcterms:modified xsi:type="dcterms:W3CDTF">2008-10-20T11:20:00Z</dcterms:modified>
  <cp:revision>2</cp:revision>
  <dc:subject/>
  <dc:title>Forensics</dc:title>
</cp:coreProperties>
</file>